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hr geehrter Anwender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bei finden Sie das "Stellenboersen.de"-Logo in mehreren Ausführungen als EPS für den Druck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s sind mehrere – jeweils mit Prozentangaben. Diese beziehen sich auf die Größe, mit der das Logo jeweils in das Platzierungsdokument (z.B. Quark, InDesign) eingebaut wird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Es muss zwingend darauf geachtet werden,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dass jeweils das richtige Logo eingebaut wird,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wegen der Überfüllung und wegen der Feinheit des Untertitels !!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Beides ist bei allen Größen der späteren Verwendung angepasst !!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echnische Daten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llustrator 8.0 für Window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eine Schriften erforderli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MYK-Modu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ost-Script-Level 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ür Fragen stehe ich gerne zur Verfügung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laudiaSoelter@aol.com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el.: (0 69) 67 72 52 95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f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laudia Sö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